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4536" w:firstLine="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1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муниципальной программе «Формирование современной городской среды Школьненского сельского поселения Белореченского района» на 2018-2022 годы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удового участия заинтересованных лиц в выполнении минимального и дополнительного перечня работ по благоустройству дворовых и общественн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оцедуру трудового участия заинтересованных лиц в мероприятиях, направленных на выполнение минимального и дополнительного перечня работ по благоустройству дворовых и общественных территори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в рамках Программы на 2018-2022 годы (далее — Порядок).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олномоченное лицо</w:t>
      </w:r>
      <w:r>
        <w:rPr>
          <w:rFonts w:cs="Times New Roman" w:ascii="Times New Roman" w:hAnsi="Times New Roman"/>
          <w:sz w:val="28"/>
          <w:szCs w:val="28"/>
        </w:rPr>
        <w:t xml:space="preserve"> –  лицо, наделённое в установленном порядке на основании протокола общего собрания собственников помещений в многоквартирном доме полномочиями на согласование дизайн-проекта благоустройства дворовой территории, контроль приёмки выполненных работ по благоустройству дворовой и общественной территории, в том числе промежуточной приёмки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интересованные лица</w:t>
      </w:r>
      <w:r>
        <w:rPr>
          <w:rFonts w:cs="Times New Roman" w:ascii="Times New Roman" w:hAnsi="Times New Roman"/>
          <w:sz w:val="28"/>
          <w:szCs w:val="28"/>
        </w:rPr>
        <w:t xml:space="preserve"> – собственники помещений в многоквартирных домах, собственники иных зданий и сооружений, расположенных в границах дворовых и общественных территорий, подлежащих благоустройству в рамках Программы.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Порядок трудового участия заинтересованных лиц в выполнении рабо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>по благоустройству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Заинтересованные лица принимают участие в реализации мероприятий по благоустройству дворовых и общественных территор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rFonts w:eastAsia="Times New Roman" w:cs="Times New Roman" w:ascii="Times New Roman" w:hAnsi="Times New Roman"/>
          <w:sz w:val="28"/>
          <w:szCs w:val="28"/>
        </w:rPr>
        <w:t>в рамках минимального и дополнительного перечней работ по благоустройству, утверждённых Программой, в форме трудового участ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3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Организация трудового участия осуществляется заинтересованными лицами в соответствии с протоколом общего собрания собственников помещений в многоквартирном доме, дворовая и общественная территория которого включена в перечень территорий, указанных в приложении № 1 к Программе.</w:t>
      </w:r>
    </w:p>
    <w:p>
      <w:pPr>
        <w:pStyle w:val="Style2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Трудовое участие заинтересованных лиц может быть</w:t>
      </w:r>
      <w:r>
        <w:rPr>
          <w:rFonts w:cs="Times New Roman" w:ascii="Times New Roman" w:hAnsi="Times New Roman"/>
          <w:sz w:val="28"/>
          <w:szCs w:val="28"/>
        </w:rPr>
        <w:t xml:space="preserve"> реализовано в форме: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ников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дворовой и общественной территории Школьненского сельского поселения к началу работ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я в строительных работах – снятие старого оборудования, зачистка от ржавчины, окрашивание элементов благоустройств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я в озеленен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– высадка растений, создание клумб, уборка дворовой и общественной территории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чале реализации мероприятий по благоустройству дворовой и общественной территории Школьненского сельского поселения (конкретная дата, место проведения, памятка и другие материалы) доводится до сведения заинтересованных лиц уполномоченным лицом путём размещения непосредственно в многоквартирных домах на информационных стендах.</w:t>
      </w:r>
    </w:p>
    <w:p>
      <w:pPr>
        <w:pStyle w:val="Style2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В целях подтверждения трудового участия заинтересованных лиц в благоустройстве дворовой и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е лицо представляет в уполномоченный орган подписанный отчёт о провед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роприятий по благоустройству дворовой и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Школь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с обязательным приложением к такому отчёту фото- и (или) видеоматериалов в электронном ви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ёты представляются в уполномоченный орган не позднее пяти рабочих дней со дня окончания работ по благоустройству дворовой </w:t>
      </w:r>
      <w:r>
        <w:rPr>
          <w:rFonts w:cs="Times New Roman" w:ascii="Times New Roman" w:hAnsi="Times New Roman"/>
          <w:sz w:val="28"/>
          <w:szCs w:val="28"/>
        </w:rPr>
        <w:t>территории Школьне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В.Г.Поп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567" w:top="1135" w:footer="0" w:bottom="140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Символ нумерации"/>
    <w:qFormat/>
    <w:rPr/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20:00Z</dcterms:created>
  <dc:creator>Потанин М.В.</dc:creator>
  <dc:description/>
  <cp:keywords/>
  <dc:language>en-US</dc:language>
  <cp:lastModifiedBy>USER</cp:lastModifiedBy>
  <cp:lastPrinted>2017-10-16T14:31:00Z</cp:lastPrinted>
  <dcterms:modified xsi:type="dcterms:W3CDTF">2017-10-16T11:33:00Z</dcterms:modified>
  <cp:revision>14</cp:revision>
  <dc:subject/>
  <dc:title/>
</cp:coreProperties>
</file>